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3"/>
        <w:gridCol w:w="75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a 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Destek Süreç</w:t>
            </w: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 faaliyet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lt Sü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 ve Okuyucu Hizmetler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dari ve Teknik hizmetl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 Sahib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" w:hanging="0"/>
              <w:jc w:val="both"/>
              <w:rPr/>
            </w:pPr>
            <w:r>
              <w:rPr>
                <w:rFonts w:eastAsia="Calibri"/>
                <w:lang w:eastAsia="en-US"/>
              </w:rPr>
              <w:t>Kütüphane ve dokümantasyon dairesi başkanı/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Şube Müdürleri/ ilgili person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irdi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/>
            </w:pPr>
            <w:r>
              <w:rPr>
                <w:rFonts w:eastAsia="Calibri"/>
                <w:lang w:eastAsia="en-US"/>
              </w:rPr>
              <w:t>Danışma hizmetleri tale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/>
            </w:pPr>
            <w:r>
              <w:rPr>
                <w:rFonts w:eastAsia="Calibri"/>
                <w:lang w:eastAsia="en-US"/>
              </w:rPr>
              <w:t>Teknik hizmetler tale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/>
            </w:pPr>
            <w:r>
              <w:rPr>
                <w:rFonts w:eastAsia="Calibri"/>
                <w:lang w:eastAsia="en-US"/>
              </w:rPr>
              <w:t>Sağlama hizmetleri tale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tınalma taleb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Çıktı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Verilen danışma hizmetleri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Sunulan teknik hizmetler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Gerçekleştirilen sağlama faaliyeti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Satın alınan ürün ve hizmetler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n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İnsan kaynakları, altyapı araç ve gereçleri, mevzuat, yönerge ve talimat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Araç ve Ge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gisayar, otomasyon sistemi, büro araç gereç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Doğal Kaynak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ik, doğalgaz, s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Kimyasal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tkal, 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aaliyet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 ve Okuyucu Hizmet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 Web sayfasının güncellenmes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 basım yayın kaynaklarının ödünç verilmesi ve iad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ler arası işbirliği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eri tabanları ile ilgili işlemler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tınalma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ısmi zamanlı öğrenci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çık erişim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ektronik yayınların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tomasyon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şınır kontrol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mpüs dışı erişim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ğdır üniversitesi yayınevi iş ve işlemleri</w:t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dari ve Teknik hizmetler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ğlama hizmet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üreli yayınlar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taloglama ve sınıflama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iltleme ve onarım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mizlik hizmetleri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po ve arşiv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arkodlama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/>
            </w:pPr>
            <w:r>
              <w:rPr/>
              <w:t>Danışma hizmet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/>
            </w:pPr>
            <w:r>
              <w:rPr/>
              <w:t>EBYS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/>
            </w:pPr>
            <w:r>
              <w:rPr/>
              <w:t>İSG İş ve işlem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Kontrol Kriter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>
                <w:rFonts w:eastAsia="Calibri"/>
                <w:lang w:eastAsia="en-US"/>
              </w:rPr>
              <w:t>Görev tanımları, Mevzuat, yönerge ve talimat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ullanılan İzleme-Ölçme Yöntemi/ Alet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tomasyon, elektronik ortam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erformans Kri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örev tanımları, Mevzuat, yönerge ve talimatlar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özden Geçirme Periyod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ılda 2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İç Müş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Üniversite bölüm ve birimleri, Öğrenciler, tüm personell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okümanlar/Yasal Mevzu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ıt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erçekleşen faaliyetlerin kayıt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li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Yazıcı kartuşu, tükenmez ve mürekkepli kalem, aydınlatma lambaları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siz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âğıt, ambalaj malzemeleri, naylon poşetler, karton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İSG Dokümanları ve Donanımları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: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SG uyarı ve ikaz levha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Risk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ite risk değerlendirme tablolarında tanımlanmıştı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549140</wp:posOffset>
                </wp:positionH>
                <wp:positionV relativeFrom="paragraph">
                  <wp:posOffset>10160</wp:posOffset>
                </wp:positionV>
                <wp:extent cx="1730375" cy="658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İbrahim KABALA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aire Başkan 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51.85pt;mso-wrap-distance-left:9.05pt;mso-wrap-distance-right:9.05pt;mso-wrap-distance-top:3.6pt;mso-wrap-distance-bottom:3.6pt;margin-top:0.8pt;mso-position-vertical-relative:text;margin-left: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77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N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İbrahim KABALA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aire Başkan V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038" w:footer="4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686"/>
      <w:gridCol w:w="2551"/>
      <w:gridCol w:w="1946"/>
    </w:tblGrid>
    <w:tr>
      <w:trPr>
        <w:trHeight w:val="278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562610" cy="575945"/>
                <wp:effectExtent l="0" t="0" r="0" b="0"/>
                <wp:wrapTight wrapText="bothSides">
                  <wp:wrapPolygon edited="0">
                    <wp:start x="-114" y="0"/>
                    <wp:lineTo x="-114" y="21486"/>
                    <wp:lineTo x="21600" y="21486"/>
                    <wp:lineTo x="21600" y="0"/>
                    <wp:lineTo x="-114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ÜREÇ DOKÜMANI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Doküman Kodu ve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H.4.4-D.04</w:t>
          </w:r>
        </w:p>
      </w:tc>
    </w:tr>
    <w:tr>
      <w:trPr>
        <w:trHeight w:val="283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Yayın Tarihi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05.01.2022</w:t>
          </w:r>
        </w:p>
      </w:tc>
    </w:tr>
    <w:tr>
      <w:trPr>
        <w:trHeight w:val="38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Revizyon Tarihi/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…</w:t>
          </w:r>
          <w:r>
            <w:rPr/>
            <w:t>/0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91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eastAsia="Calibri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15:00Z</dcterms:created>
  <dc:creator>Zeyneti BAYRI ÜNAL</dc:creator>
  <dc:description/>
  <cp:keywords/>
  <dc:language>en-US</dc:language>
  <cp:lastModifiedBy>Ercan</cp:lastModifiedBy>
  <cp:lastPrinted>2014-01-11T10:21:00Z</cp:lastPrinted>
  <dcterms:modified xsi:type="dcterms:W3CDTF">2022-11-22T12:15:00Z</dcterms:modified>
  <cp:revision>2</cp:revision>
  <dc:subject/>
  <dc:title>AMAÇ:</dc:title>
</cp:coreProperties>
</file>